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exact" w:line="182"/>
        <w:ind w:firstLine="48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spacing w:lineRule="exact" w:line="182"/>
        <w:ind w:firstLine="4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z w:val="28"/>
          <w:szCs w:val="28"/>
        </w:rPr>
        <w:t>Пояснительная записка 70 с., 23 рис., 9 табл., 27 источников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ПЛАТФОРМА, КОНФИГУРАТОР, ФИНАНСОВЫЙ АНАЛИЗ, ЛИКВИДНОСТЬ, ПЛАТЕЖЕСПОСОБНОСТЬ, ФИНАНСОВАЯ УСТОЙЧИВОСТЬ, ДЕЛОВАЯ АКТИВНОСТЬ, РЕНТАБЕЛЬНОСТЬ,  ЭКОНОМИЧЕСКАЯ ЭФФЕКТИВНОСТЬ. 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 – ООО «Лавли-Тур»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показатели финансово-хозяйственной деятельности ООО «Лавли-Тур»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выявление резервов улучшения финансового состояния организации на основе разработки подсистемы анализа финансового состояния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 xml:space="preserve">Методы исследования </w:t>
      </w:r>
      <w:r>
        <w:rPr>
          <w:sz w:val="28"/>
          <w:szCs w:val="28"/>
        </w:rPr>
        <w:t>– 1С программирование,  факторный анализ, финансовые коэффициенты, вертикальный анализ, горизонтальный анализ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Результаты исследования</w:t>
      </w:r>
      <w:r>
        <w:rPr>
          <w:sz w:val="28"/>
          <w:szCs w:val="28"/>
        </w:rPr>
        <w:t xml:space="preserve"> – разработанная на платформе «1С: Предприятие 8.2» подсистема анализа финансового состояния, включающая в себя анализ ликвидности, финансовой устойчивости и деловой активности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Практическая значимость и область применения</w:t>
      </w:r>
      <w:r>
        <w:rPr>
          <w:sz w:val="28"/>
          <w:szCs w:val="28"/>
        </w:rPr>
        <w:t xml:space="preserve"> –  разработанная подсистема рекомендована к использованию в ООО «Лавли-Тур» для повышения качества управленческих решений и уменьшения вероятности отказа потенциальных партнеров с целью улучшения показателей финансово-хозяйственной деятельности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Тематика выпускной квалификационной работы соответствует основным направлениям и планам научно-исследовательских работ базовой кафедры менеджмента и информационных технологий Братского государственного университета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6:27:00Z</dcterms:created>
  <dc:creator>Марина</dc:creator>
  <dc:description/>
  <cp:keywords/>
  <dc:language>en-US</dc:language>
  <cp:lastModifiedBy>slepenko</cp:lastModifiedBy>
  <dcterms:modified xsi:type="dcterms:W3CDTF">2018-04-06T03:45:00Z</dcterms:modified>
  <cp:revision>16</cp:revision>
  <dc:subject/>
  <dc:title>РЕФЕРАТ</dc:title>
</cp:coreProperties>
</file>