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Надежда Николае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ФГБОУ ВО «БрГУ», кафедра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и и политологии, доцент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ергетическое строительство на Ангаре: ликвидация угрозы биогенного загрязнения при сооружении каскада ГЭС (1956-1975 гг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заседании кафедры ___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, педагогики и психологи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афед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6 от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февраля 2019 г. и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 английском/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Всероссийской научно-методической конференции «Совершенствование качества образования»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Н.Н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федрой ИПиП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НИД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2633ea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255</Words>
  <Characters>2257</Characters>
  <CharactersWithSpaces>2507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18-12-25T08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