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адежда Николае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 и полит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0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II (XXXIII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3-5  марта 2020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.Н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268</Words>
  <Characters>2358</Characters>
  <CharactersWithSpaces>2621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20-01-22T06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