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икова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ФГБОУ ВО «БрГУ», кафедра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и, педагогики и психологии, доцент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нергетическое строительство на Ангаре: ликвидация угрозы биогенного загрязнения при сооружении каскада ГЭС (1956-1975 гг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заседании кафедры ___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, педагогики и психологи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афед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6 от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февраля 2024 г. и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 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XXII (XXXVIII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сероссийской научно-методической конференции «Совершенствование качества образования» 4 марта - 7 марта 2025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икова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федрой ИПиП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НИД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</w:t>
            </w:r>
            <w:bookmarkStart w:id="0" w:name="_GoBack"/>
            <w:bookmarkEnd w:id="0"/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2633ea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2</Pages>
  <Words>271</Words>
  <Characters>2373</Characters>
  <CharactersWithSpaces>2639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Надежда Н. Наумова</cp:lastModifiedBy>
  <cp:lastPrinted>2016-06-08T05:05:00Z</cp:lastPrinted>
  <dcterms:modified xsi:type="dcterms:W3CDTF">2024-12-03T07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