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 000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 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00 от </w:t>
      </w:r>
      <w:r>
        <w:rPr>
          <w:rFonts w:cs="Times New Roman" w:ascii="Times New Roman" w:hAnsi="Times New Roman"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февраля 2026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XIII (XXXIХ) Всероссийской научно- методической конференции «Совершенствование качества образования», 3 марта - 6 марта 2026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/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382</Words>
  <Characters>2182</Characters>
  <CharactersWithSpaces>2559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Надежда Н. Наумова</cp:lastModifiedBy>
  <cp:lastPrinted>2016-06-08T05:05:00Z</cp:lastPrinted>
  <dcterms:modified xsi:type="dcterms:W3CDTF">2025-11-12T09:4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