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"/>
        <w:gridCol w:w="425"/>
        <w:gridCol w:w="1132"/>
        <w:gridCol w:w="711"/>
        <w:gridCol w:w="567"/>
        <w:gridCol w:w="283"/>
        <w:gridCol w:w="33"/>
        <w:gridCol w:w="109"/>
        <w:gridCol w:w="2976"/>
        <w:gridCol w:w="1"/>
        <w:gridCol w:w="1"/>
      </w:tblGrid>
      <w:tr>
        <w:trPr/>
        <w:tc>
          <w:tcPr>
            <w:tcW w:w="36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567"/>
              <w:rPr>
                <w:sz w:val="18"/>
              </w:rPr>
            </w:pPr>
            <w:r>
              <w:rPr>
                <w:sz w:val="18"/>
              </w:rPr>
              <w:t>Дата поступ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49980</wp:posOffset>
                      </wp:positionH>
                      <wp:positionV relativeFrom="paragraph">
                        <wp:posOffset>67310</wp:posOffset>
                      </wp:positionV>
                      <wp:extent cx="236855" cy="200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5.3pt;mso-position-vertical-relative:text;margin-left:287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67310</wp:posOffset>
                      </wp:positionV>
                      <wp:extent cx="236855" cy="200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5.3pt;mso-position-vertical-relative:text;margin-left:-0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Входящий 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667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гос. регистрации</w:t>
            </w:r>
          </w:p>
          <w:p>
            <w:pPr>
              <w:pStyle w:val="Normal"/>
              <w:spacing w:lineRule="atLeast" w:line="240"/>
              <w:ind w:firstLine="66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firstLine="66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иорит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32385</wp:posOffset>
                      </wp:positionV>
                      <wp:extent cx="236855" cy="2000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2.55pt;mso-position-vertical-relative:text;margin-left:187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/>
              </w:rPr>
              <w:t xml:space="preserve">         </w:t>
            </w:r>
            <w:r>
              <w:rPr/>
              <w:t>МПК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Э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ыдаче пат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изобретение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firstLine="461"/>
              <w:jc w:val="center"/>
              <w:rPr>
                <w:sz w:val="18"/>
              </w:rPr>
            </w:pPr>
            <w:r>
              <w:rPr>
                <w:sz w:val="18"/>
              </w:rPr>
              <w:t>В Комитет Российской Федерации</w:t>
            </w:r>
          </w:p>
          <w:p>
            <w:pPr>
              <w:pStyle w:val="Normal"/>
              <w:ind w:firstLine="461"/>
              <w:jc w:val="center"/>
              <w:rPr>
                <w:sz w:val="18"/>
              </w:rPr>
            </w:pPr>
            <w:r>
              <w:rPr>
                <w:sz w:val="18"/>
              </w:rPr>
              <w:t>по патентам и товарным знакам</w:t>
            </w:r>
          </w:p>
          <w:p>
            <w:pPr>
              <w:pStyle w:val="Normal"/>
              <w:ind w:firstLine="461"/>
              <w:jc w:val="center"/>
              <w:rPr>
                <w:sz w:val="18"/>
              </w:rPr>
            </w:pPr>
            <w:r>
              <w:rPr>
                <w:sz w:val="18"/>
              </w:rPr>
              <w:t>121858 Москва, Бережковская наб.,30, к.1</w:t>
            </w:r>
          </w:p>
          <w:p>
            <w:pPr>
              <w:pStyle w:val="Normal"/>
              <w:ind w:firstLine="461"/>
              <w:jc w:val="center"/>
              <w:rPr>
                <w:sz w:val="18"/>
              </w:rPr>
            </w:pPr>
            <w:r>
              <w:rPr>
                <w:sz w:val="18"/>
              </w:rPr>
              <w:t>НИИГПЭ</w:t>
            </w:r>
          </w:p>
          <w:p>
            <w:pPr>
              <w:pStyle w:val="Normal"/>
              <w:ind w:firstLine="46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Предоставляя указанные ниже документы, прошу (просим) выдать пат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организации по ОКМО, дл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ностранных заявителей </w:t>
            </w: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ко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аны по стандарту ВОИС СТ.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если он установлен)</w:t>
            </w:r>
          </w:p>
        </w:tc>
      </w:tr>
      <w:tr>
        <w:trPr/>
        <w:tc>
          <w:tcPr>
            <w:tcW w:w="634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8"/>
              </w:rPr>
            </w:pPr>
            <w:r>
              <w:rPr>
                <w:sz w:val="18"/>
              </w:rPr>
              <w:t>Заявитель(и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8255</wp:posOffset>
                      </wp:positionV>
                      <wp:extent cx="236855" cy="2000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0.65pt;mso-position-vertical-relative:text;margin-left:-0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26"/>
              </w:rPr>
            </w:pPr>
            <w:r>
              <w:rPr>
                <w:rFonts w:cs="TypeWriter" w:ascii="TypeWriter" w:hAnsi="TypeWriter"/>
                <w:sz w:val="26"/>
              </w:rPr>
              <w:t>Братский индустриальный институт</w:t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26"/>
              </w:rPr>
            </w:pPr>
            <w:r>
              <w:rPr>
                <w:rFonts w:cs="TypeWriter" w:ascii="TypeWriter" w:hAnsi="TypeWriter"/>
                <w:sz w:val="26"/>
              </w:rPr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26"/>
              </w:rPr>
            </w:pPr>
            <w:r>
              <w:rPr>
                <w:rFonts w:cs="TypeWriter" w:ascii="TypeWriter" w:hAnsi="TypeWriter"/>
                <w:sz w:val="26"/>
              </w:rPr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18"/>
              </w:rPr>
            </w:pPr>
            <w:r>
              <w:rPr>
                <w:rFonts w:cs="TypeWriter" w:ascii="TypeWriter" w:hAnsi="TypeWriter"/>
                <w:sz w:val="18"/>
              </w:rPr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ypeWriter" w:ascii="TypeWriter" w:hAnsi="TypeWriter"/>
                <w:sz w:val="26"/>
              </w:rPr>
              <w:t>2069829</w:t>
            </w:r>
          </w:p>
        </w:tc>
      </w:tr>
      <w:tr>
        <w:trPr/>
        <w:tc>
          <w:tcPr>
            <w:tcW w:w="6345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указывается полное имя или наименование заявителя(ей) и его (их) местожительст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и местонахождение. Данные о местожительстве авторов-заявителей приводятся 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фе с кодом 97)</w:t>
            </w:r>
          </w:p>
        </w:tc>
        <w:tc>
          <w:tcPr>
            <w:tcW w:w="311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  <w:t>Прошу (просим) установить приоритет изобретения по дат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9685</wp:posOffset>
                      </wp:positionV>
                      <wp:extent cx="273050" cy="2368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18.65pt;mso-wrap-distance-left:9.05pt;mso-wrap-distance-right:9.05pt;mso-wrap-distance-top:0pt;mso-wrap-distance-bottom:0pt;margin-top:1.5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  <w:t>подачи первой(ых) заявки(ок) в стране-участнице Парижской конвенции (п.2 ст.19 Закон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-635</wp:posOffset>
                      </wp:positionV>
                      <wp:extent cx="236855" cy="20002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-0.05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  <w:t>поступления более ранней заявки в Патентное ведомство в соответствии с п.4 ст.19 Зак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-1270</wp:posOffset>
                      </wp:positionV>
                      <wp:extent cx="236855" cy="20002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-0.1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rFonts w:eastAsia="Times New Roman Cyr"/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946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  <w:t>поступления первоначальной  заявки  в Патентное ведомство в соответствии с п.5 ст.19 Зак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-1905</wp:posOffset>
                      </wp:positionV>
                      <wp:extent cx="236855" cy="2000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-0.15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  <w:t>поступления дополнительных материалов к более ранней заявке (п.3 ст. 19 Закон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-3175</wp:posOffset>
                      </wp:positionV>
                      <wp:extent cx="236855" cy="20002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-0.25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16"/>
              </w:rPr>
            </w:pPr>
            <w:r>
              <w:rPr>
                <w:sz w:val="12"/>
              </w:rPr>
              <w:t>(заполняется только при испрашивании приоритета более раннего, чем дата поступления заявки в Патентное ведомство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154305</wp:posOffset>
                      </wp:positionV>
                      <wp:extent cx="236855" cy="20002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2.15pt;mso-position-vertical-relative:text;margin-left:310.2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236855" cy="20002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2.15pt;mso-position-vertical-relative:text;margin-left:162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54305</wp:posOffset>
                      </wp:positionV>
                      <wp:extent cx="236855" cy="20002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2.1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7" w:hanging="0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 Cyr"/>
                <w:sz w:val="16"/>
              </w:rPr>
              <w:t xml:space="preserve"> </w:t>
            </w:r>
            <w:r>
              <w:rPr>
                <w:sz w:val="16"/>
              </w:rPr>
              <w:t>первой, более ранней, перво-</w:t>
            </w:r>
          </w:p>
          <w:p>
            <w:pPr>
              <w:pStyle w:val="Normal"/>
              <w:ind w:left="567" w:hanging="0"/>
              <w:rPr>
                <w:sz w:val="16"/>
              </w:rPr>
            </w:pPr>
            <w:r>
              <w:rPr>
                <w:sz w:val="16"/>
              </w:rPr>
              <w:t>начальной, заявки</w:t>
            </w:r>
          </w:p>
          <w:p>
            <w:pPr>
              <w:pStyle w:val="Normal"/>
              <w:ind w:left="56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01"/>
              <w:rPr>
                <w:sz w:val="16"/>
              </w:rPr>
            </w:pPr>
            <w:r>
              <w:rPr>
                <w:sz w:val="16"/>
              </w:rPr>
              <w:t>Дата испрашиваемого</w:t>
            </w:r>
          </w:p>
          <w:p>
            <w:pPr>
              <w:pStyle w:val="Normal"/>
              <w:ind w:firstLine="601"/>
              <w:rPr>
                <w:sz w:val="16"/>
              </w:rPr>
            </w:pPr>
            <w:r>
              <w:rPr>
                <w:sz w:val="16"/>
              </w:rPr>
              <w:t>приоритета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траны подачи по ст.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(при испрашивании конвенционного приоритета)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1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2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3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Название изобрет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43180</wp:posOffset>
                      </wp:positionV>
                      <wp:extent cx="236855" cy="20002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3.4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jc w:val="center"/>
              <w:rPr>
                <w:sz w:val="16"/>
              </w:rPr>
            </w:pPr>
            <w:r>
              <w:rPr>
                <w:rFonts w:cs="TypeWriter" w:ascii="TypeWriter" w:hAnsi="TypeWriter"/>
                <w:sz w:val="26"/>
              </w:rPr>
              <w:t>Стенд для ресурсных испытаний гидроцилиндров</w: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16"/>
              </w:rPr>
              <w:t>Адрес для переписки (полный почтовый адрес, имя или наименование адресата)</w:t>
            </w:r>
            <w:r>
              <w:rPr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2225</wp:posOffset>
                      </wp:positionV>
                      <wp:extent cx="236855" cy="20002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.75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26"/>
              </w:rPr>
            </w:pPr>
            <w:r>
              <w:rPr>
                <w:rFonts w:cs="TypeWriter" w:ascii="TypeWriter" w:hAnsi="TypeWriter"/>
                <w:sz w:val="26"/>
              </w:rPr>
              <w:t>665728, г. Братск, Иркутская обл., ул.Макаренко, д.40,</w:t>
            </w:r>
          </w:p>
          <w:p>
            <w:pPr>
              <w:pStyle w:val="Normal"/>
              <w:ind w:firstLine="567"/>
              <w:rPr>
                <w:rFonts w:ascii="TypeWriter" w:hAnsi="TypeWriter" w:cs="TypeWriter"/>
                <w:sz w:val="26"/>
              </w:rPr>
            </w:pPr>
            <w:r>
              <w:rPr>
                <w:rFonts w:cs="TypeWriter" w:ascii="TypeWriter" w:hAnsi="TypeWriter"/>
                <w:sz w:val="26"/>
              </w:rPr>
              <w:t>Братский индустриальный институт, Патентная служ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лефон: </w:t>
            </w:r>
          </w:p>
        </w:tc>
        <w:tc>
          <w:tcPr>
            <w:tcW w:w="318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екс:</w:t>
            </w:r>
          </w:p>
        </w:tc>
        <w:tc>
          <w:tcPr>
            <w:tcW w:w="30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16"/>
              </w:rPr>
              <w:t>Патентный поверенный (полное имя, регистрационный номер)</w:t>
            </w:r>
            <w:r>
              <w:rPr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2225</wp:posOffset>
                      </wp:positionV>
                      <wp:extent cx="236855" cy="20002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.75pt;mso-position-vertical-relative:text;margin-left:8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8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екс:</w:t>
            </w:r>
          </w:p>
        </w:tc>
        <w:tc>
          <w:tcPr>
            <w:tcW w:w="30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"/>
        <w:gridCol w:w="993"/>
        <w:gridCol w:w="708"/>
        <w:gridCol w:w="567"/>
        <w:gridCol w:w="1985"/>
      </w:tblGrid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Перечень прилагаемых документов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л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 экз.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кз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ание для возникновения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описание изобрет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8890</wp:posOffset>
                      </wp:positionV>
                      <wp:extent cx="236855" cy="20002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0.7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а на пат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без представления документа)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формула изобретения (кол-во независимых пунктов_________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905</wp:posOffset>
                      </wp:positionV>
                      <wp:extent cx="236855" cy="20002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0.1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чертеж(и) и иные материал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30480</wp:posOffset>
                      </wp:positionV>
                      <wp:extent cx="236855" cy="20002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2.4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рефера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30480</wp:posOffset>
                      </wp:positionV>
                      <wp:extent cx="236855" cy="20002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2.4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документ об уплате пошлин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17145</wp:posOffset>
                      </wp:positionV>
                      <wp:extent cx="200660" cy="20002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8pt;height:15.75pt;mso-wrap-distance-left:9.05pt;mso-wrap-distance-right:9.05pt;mso-wrap-distance-top:0pt;mso-wrap-distance-bottom:0pt;margin-top:1.35pt;mso-position-vertical-relative:text;margin-left:341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8625</wp:posOffset>
                      </wp:positionH>
                      <wp:positionV relativeFrom="paragraph">
                        <wp:posOffset>138430</wp:posOffset>
                      </wp:positionV>
                      <wp:extent cx="236855" cy="20002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0.9pt;mso-position-vertical-relative:text;margin-left:33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28625</wp:posOffset>
                      </wp:positionH>
                      <wp:positionV relativeFrom="paragraph">
                        <wp:posOffset>391160</wp:posOffset>
                      </wp:positionV>
                      <wp:extent cx="236855" cy="20002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30.8pt;mso-position-vertical-relative:text;margin-left:33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236855" cy="20002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2.3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за подачу заявки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аявитель является работо-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дателем и соблюдены ус-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ловия п.2 ст.8 Закона</w:t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за проведения эксперти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7940</wp:posOffset>
                      </wp:positionV>
                      <wp:extent cx="200660" cy="20002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8pt;height:15.75pt;mso-wrap-distance-left:9.05pt;mso-wrap-distance-right:9.05pt;mso-wrap-distance-top:0pt;mso-wrap-distance-bottom:0pt;margin-top:2.2pt;mso-position-vertical-relative:text;margin-left:341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переуступка права работо-</w:t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документ, подтверждающий наличие оснований для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346710</wp:posOffset>
                      </wp:positionV>
                      <wp:extent cx="200660" cy="20002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8pt;height:15.75pt;mso-wrap-distance-left:9.05pt;mso-wrap-distance-right:9.05pt;mso-wrap-distance-top:0pt;mso-wrap-distance-bottom:0pt;margin-top:27.3pt;mso-position-vertical-relative:text;margin-left:341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8625</wp:posOffset>
                      </wp:positionH>
                      <wp:positionV relativeFrom="paragraph">
                        <wp:posOffset>129540</wp:posOffset>
                      </wp:positionV>
                      <wp:extent cx="236855" cy="20002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0.2pt;mso-position-vertical-relative:text;margin-left:33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20320</wp:posOffset>
                      </wp:positionV>
                      <wp:extent cx="236855" cy="20002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.6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освобождения от уплаты пошлин</w: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дателем иному лицу</w:t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уменьшения размера пошлин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8625</wp:posOffset>
                      </wp:positionH>
                      <wp:positionV relativeFrom="paragraph">
                        <wp:posOffset>38100</wp:posOffset>
                      </wp:positionV>
                      <wp:extent cx="236855" cy="20002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3pt;mso-position-vertical-relative:text;margin-left:33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переуступка права автором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или его правопреемником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копия(и) первой(ых) заявки(ок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31115</wp:posOffset>
                      </wp:positionV>
                      <wp:extent cx="236855" cy="20002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2.4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(при испрашивании конвенционного приорите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иному лицу</w:t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перевод заявки ан русский язы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24130</wp:posOffset>
                      </wp:positionV>
                      <wp:extent cx="236855" cy="20002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.9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доверенность, удостоверяющая полномочия патентн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17145</wp:posOffset>
                      </wp:positionV>
                      <wp:extent cx="236855" cy="20002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1.35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поверен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  <w:t>другой документ (указать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45720</wp:posOffset>
                      </wp:positionV>
                      <wp:extent cx="236855" cy="20002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3.6pt;mso-position-vertical-relative:text;margin-left: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998470</wp:posOffset>
                      </wp:positionH>
                      <wp:positionV relativeFrom="paragraph">
                        <wp:posOffset>68580</wp:posOffset>
                      </wp:positionV>
                      <wp:extent cx="200660" cy="20002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8pt;height:15.75pt;mso-wrap-distance-left:9.05pt;mso-wrap-distance-right:9.05pt;mso-wrap-distance-top:0pt;mso-wrap-distance-bottom:0pt;margin-top:5.4pt;mso-position-vertical-relative:text;margin-left:236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  <w:t>Автор(ы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28625</wp:posOffset>
                      </wp:positionH>
                      <wp:positionV relativeFrom="paragraph">
                        <wp:posOffset>67945</wp:posOffset>
                      </wp:positionV>
                      <wp:extent cx="236855" cy="20002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5pt;height:15.75pt;mso-wrap-distance-left:9.05pt;mso-wrap-distance-right:9.05pt;mso-wrap-distance-top:0pt;mso-wrap-distance-bottom:0pt;margin-top:5.35pt;mso-position-vertical-relative:text;margin-left:33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9"/>
              <w:rPr>
                <w:sz w:val="16"/>
              </w:rPr>
            </w:pPr>
            <w:r>
              <w:rPr>
                <w:sz w:val="16"/>
              </w:rPr>
              <w:t>Адрес местожительства</w:t>
            </w:r>
          </w:p>
          <w:p>
            <w:pPr>
              <w:pStyle w:val="Normal"/>
              <w:ind w:firstLine="319"/>
              <w:rPr>
                <w:sz w:val="16"/>
              </w:rPr>
            </w:pPr>
            <w:r>
              <w:rPr>
                <w:sz w:val="16"/>
              </w:rPr>
              <w:t>(для иностранцев - код</w:t>
            </w:r>
          </w:p>
          <w:p>
            <w:pPr>
              <w:pStyle w:val="Normal"/>
              <w:ind w:firstLine="319"/>
              <w:rPr>
                <w:sz w:val="16"/>
              </w:rPr>
            </w:pPr>
            <w:r>
              <w:rPr>
                <w:sz w:val="16"/>
              </w:rPr>
              <w:t>страны по стандарту</w:t>
            </w:r>
          </w:p>
          <w:p>
            <w:pPr>
              <w:pStyle w:val="Normal"/>
              <w:ind w:firstLine="319"/>
              <w:rPr>
                <w:sz w:val="16"/>
              </w:rPr>
            </w:pPr>
            <w:r>
              <w:rPr>
                <w:sz w:val="16"/>
              </w:rPr>
              <w:t>ВОИС СТ.3, если он</w:t>
            </w:r>
          </w:p>
          <w:p>
            <w:pPr>
              <w:pStyle w:val="Normal"/>
              <w:ind w:firstLine="319"/>
              <w:rPr>
                <w:sz w:val="16"/>
              </w:rPr>
            </w:pPr>
            <w:r>
              <w:rPr>
                <w:sz w:val="16"/>
              </w:rPr>
              <w:t>установлен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пись(и) автора(ов), переуступившего(их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явителю право на по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учение патента: дата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Кобзов Дмитрий Юрьевич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rFonts w:cs="TypeWriter" w:ascii="TypeWriter" w:hAnsi="TypeWriter"/>
                <w:sz w:val="24"/>
              </w:rPr>
              <w:t>Трофимов Алексей Алексеевич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Тарасов Вячеслав Анатольевич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TypeWriter" w:ascii="TypeWriter" w:hAnsi="TypeWriter"/>
                <w:sz w:val="24"/>
              </w:rPr>
              <w:t>4. Головатюк Виктор Владимирови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665728, Братск,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Пирогова, 22а, 12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665728, Братск,</w:t>
            </w:r>
          </w:p>
          <w:p>
            <w:pPr>
              <w:pStyle w:val="Normal"/>
              <w:rPr>
                <w:rFonts w:ascii="TypeWriter" w:hAnsi="TypeWriter" w:cs="TypeWriter"/>
                <w:sz w:val="24"/>
              </w:rPr>
            </w:pPr>
            <w:r>
              <w:rPr>
                <w:rFonts w:cs="TypeWriter" w:ascii="TypeWriter" w:hAnsi="TypeWriter"/>
                <w:sz w:val="24"/>
              </w:rPr>
              <w:t>Студенческая, 10, 203</w:t>
            </w:r>
          </w:p>
          <w:p>
            <w:pPr>
              <w:pStyle w:val="Normal"/>
              <w:rPr>
                <w:rFonts w:ascii="TypeWriter" w:hAnsi="TypeWriter" w:cs="TypeWriter"/>
                <w:sz w:val="16"/>
              </w:rPr>
            </w:pPr>
            <w:r>
              <w:rPr>
                <w:rFonts w:cs="TypeWriter" w:ascii="TypeWriter" w:hAnsi="TypeWriter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 xml:space="preserve">Я (мы) </w:t>
            </w:r>
            <w:r>
              <w:rPr>
                <w:rFonts w:cs="TypeWriter" w:ascii="TypeWriter" w:hAnsi="TypeWriter"/>
                <w:u w:val="single"/>
              </w:rPr>
              <w:t xml:space="preserve"> просим упоминать нас, как авторов                                                               .</w:t>
            </w:r>
          </w:p>
          <w:p>
            <w:pPr>
              <w:pStyle w:val="Normal"/>
              <w:ind w:firstLine="284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(фамилия, имя, отчество)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прошу(просим)  не упоминать меня(нас) как автора(ов) при публикации сведений о заявке, о выдаче патента.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Подпись(и) автора(ов)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опреемник автора, переуступивший заявителю право на получение патента (полное имя или наименование, местожительство или местонахождение, подпись, дата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Подпись  </w:t>
            </w:r>
            <w:r>
              <w:rPr>
                <w:rFonts w:cs="TypeWriter" w:ascii="TypeWriter" w:hAnsi="TypeWriter"/>
                <w:sz w:val="24"/>
              </w:rPr>
              <w:t>Проректор по научной работе БрИИ                          Н.П.Краснят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(и) заявителя(ей) или патентного поверенного; дата подписи(е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ри подписании от имени юридического лица подпись руководителя удостоверяется печать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ypeWriter" w:hAnsi="TypeWriter" w:cs="TypeWriter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ypeWriter" w:hAnsi="TypeWriter" w:cs="TypeWrite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ypeWriter" w:hAnsi="TypeWriter" w:cs="TypeWrite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ypeWriter" w:hAnsi="TypeWriter" w:cs="TypeWriter"/>
      <w:b w:val="false"/>
      <w:i w:val="false"/>
      <w:sz w:val="26"/>
      <w:u w:val="none"/>
    </w:rPr>
  </w:style>
  <w:style w:type="character" w:styleId="WW8Num2z0">
    <w:name w:val="WW8Num2z0"/>
    <w:qFormat/>
    <w:rPr>
      <w:rFonts w:ascii="TypeWriter" w:hAnsi="TypeWriter" w:cs="TypeWriter"/>
      <w:b w:val="false"/>
      <w:i w:val="false"/>
      <w:sz w:val="26"/>
      <w:u w:val="none"/>
    </w:rPr>
  </w:style>
  <w:style w:type="character" w:styleId="WW8Num3z0">
    <w:name w:val="WW8Num3z0"/>
    <w:qFormat/>
    <w:rPr>
      <w:rFonts w:ascii="TypeWriter" w:hAnsi="TypeWriter" w:cs="TypeWriter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20:49:00Z</dcterms:created>
  <dc:creator>Алексей А. Трофимов</dc:creator>
  <dc:description/>
  <dc:language>en-US</dc:language>
  <cp:lastModifiedBy>Alexey A. Trofimov</cp:lastModifiedBy>
  <dcterms:modified xsi:type="dcterms:W3CDTF">1999-11-18T15:11:00Z</dcterms:modified>
  <cp:revision>11</cp:revision>
  <dc:subject/>
  <dc:title/>
</cp:coreProperties>
</file>