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РАТСКИЙ ИНДУСТРИАЛЬНЫЙ ИНСТИТУ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8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36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в. кафедрой СДМиО</w:t>
      </w:r>
    </w:p>
    <w:p>
      <w:pPr>
        <w:pStyle w:val="Normal"/>
        <w:spacing w:lineRule="auto" w:line="36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 Л.А.Мамаев</w:t>
      </w:r>
    </w:p>
    <w:p>
      <w:pPr>
        <w:pStyle w:val="Normal"/>
        <w:spacing w:lineRule="auto" w:line="360"/>
        <w:ind w:left="5387" w:hanging="0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____19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исциплин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“</w:t>
      </w:r>
      <w:r>
        <w:rPr>
          <w:b/>
          <w:bCs/>
          <w:caps/>
          <w:sz w:val="24"/>
          <w:szCs w:val="24"/>
        </w:rPr>
        <w:t>Управление техническими системами”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ля специальности 1709 “Подъемно-транспортные,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роительные и дорожные машины и оборудование</w:t>
      </w:r>
      <w:r>
        <w:rPr>
          <w:rFonts w:eastAsia="Arial Cyr" w:cs="Arial Cyr" w:ascii="Arial Cyr" w:hAnsi="Arial Cyr"/>
          <w:sz w:val="24"/>
          <w:szCs w:val="24"/>
          <w:lang w:val="en-US"/>
        </w:rPr>
        <w:t>”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сех форм обучения</w:t>
      </w:r>
    </w:p>
    <w:p>
      <w:pPr>
        <w:pStyle w:val="Normal"/>
        <w:spacing w:lineRule="auto" w:line="36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ратск 19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вопросы составлены:</w:t>
      </w:r>
    </w:p>
    <w:p>
      <w:pPr>
        <w:pStyle w:val="Normal"/>
        <w:spacing w:lineRule="auto" w:line="36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. преподавателем </w:t>
      </w:r>
    </w:p>
    <w:p>
      <w:pPr>
        <w:pStyle w:val="Normal"/>
        <w:spacing w:lineRule="auto" w:line="36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федры СДМиО </w:t>
        <w:tab/>
        <w:tab/>
        <w:tab/>
        <w:tab/>
        <w:tab/>
        <w:tab/>
        <w:t>А.А.Трофимовы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онтрольные вопросы обсуждены на заседании кафедры  “Строительные и дорожные машины и оборудование”, протокол №_______ от “______”___________________19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СДМиО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к.т.н., профессор                                                                 Л.А.Мамаев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добрено методической комиссией механического факультет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_____________________19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,</w:t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.т.н., профессор                                                                  Л.А.Рогова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онтрольные вопро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“</w:t>
      </w:r>
      <w:r>
        <w:rPr>
          <w:b/>
          <w:bCs/>
          <w:caps/>
          <w:sz w:val="24"/>
          <w:szCs w:val="24"/>
        </w:rPr>
        <w:t>Управление техническими системами”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История, основные этапы развития автоматизации и робототехн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Области использования систем автоматики. Назначение систем автоматического контрол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Составляющие систем автомат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Функциональные задачи элементов систем автоматик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Конструктивные схемы элементов систем автоматик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Функциональные связи и определяющие их признак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Структурные схемы САР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Первичные приборы систем автоматик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Вторичные приборы систем автомат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10. Датчики механических величин. Назначение, классификация и основные характеристик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 Потенциометрические датчики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12. Тензометрические датчики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3. Индуктивные датчики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14. Датчики угловой скорости (тахогенераторы)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5. Емкостные датчики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16. Пьезоэлектрические датчики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17. Сельсины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18. Измерительные преобразователи температуры. Назначение, классификация и основные характерист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19. Термопары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20. Терморезисторы. Принцип действия, устройство, характеристики, области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21. Усилительные элементы систем автоматики. Назначение, классификация и основные характерист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22. Исполнительные элементы систем автоматики. Назначение, классификация и основные характеристик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3. Классификация САР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4. Структура САР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5. Статический регулятор скорост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6. Астатический регулятор скорост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7. Типовые динамические звень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8. Устойчивость САР и качество процесса регулирова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9. Автоматизированный электропривод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0. Основные регулируемые параметры электропривода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1. Автоматизированный гидропривод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2. Основные регулируемые параметры гидропривода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3. Автоматизация пневмопривода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4. Автоматизация ДВС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5. Основные регулируемые параметры ДВС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6. Микропроцессоры в автоматизации СД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37. Общая схема взаимодействия микропроцессорного средства и объекта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38. Основные существующие и перспективные бортовые электронные системы управления и контроля мобильных машин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9. Задачи, решаемые системами автоматизации СД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40. Группы устройств автоматики, обеспечивающие безаварийную и безопасную работу подъемных маши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41. Группы устройств автоматики, обеспечивающие безаварийную и безопасную работу мобильных машин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2. Основные методы измерений в системах автоматического контрол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3. Системы телемеханики и передачи данных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4. Телемеханические средства контрол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5. Автоматизация землеройных машин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6. Автоматизация землеройно-транспортных машин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7. Автоматизация подъемно-транспортных машин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8. Автоматизация машин непрерывного действ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9. Перспективы автоматизации приводов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0. Перспективы развития схем автоматизации тех. процессов СД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1. Автоматизация процессов ТОиР ДС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2. Использование роботов в строительств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3. Общее устройство и принцип действия робот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4. Конструктивно-кинематические параметры робот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5. Технологические параметры робот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6. Захватные устройства робот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7. Приводы робот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8. Системы управления роботам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9. Манипуляторные устройства и системы в строительств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. Перспективы развития робототех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ТС контрольные вопросы.doc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08:35:00Z</dcterms:created>
  <dc:creator>Трофимов Алексей Алексеевич</dc:creator>
  <dc:description/>
  <dc:language>en-US</dc:language>
  <cp:lastModifiedBy>Алексей Трофимов</cp:lastModifiedBy>
  <cp:lastPrinted>1998-03-19T11:24:00Z</cp:lastPrinted>
  <dcterms:modified xsi:type="dcterms:W3CDTF">1998-09-14T12:37:00Z</dcterms:modified>
  <cp:revision>10</cp:revision>
  <dc:subject/>
  <dc:title>1. История, основные этапы развития автоматизации и робототехники.</dc:title>
</cp:coreProperties>
</file>