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  <w:t>Вариант №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2370</wp:posOffset>
                </wp:positionH>
                <wp:positionV relativeFrom="paragraph">
                  <wp:posOffset>114300</wp:posOffset>
                </wp:positionV>
                <wp:extent cx="455295" cy="927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672" w:dyaOrig="14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6pt;height:719pt" filled="f" o:ole="">
                                  <v:imagedata r:id="rId3" o:title=""/>
                                </v:shape>
                                <o:OLEObject Type="Embed" ProgID="" ShapeID="ole_rId2" DrawAspect="Content" ObjectID="_10531472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30.55pt;mso-wrap-distance-left:9pt;mso-wrap-distance-right:9pt;mso-wrap-distance-top:0pt;mso-wrap-distance-bottom:0pt;margin-top:9pt;mso-position-vertical-relative:text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672" w:dyaOrig="143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6pt;height:719pt" filled="f" o:ole="">
                            <v:imagedata r:id="rId5" o:title=""/>
                          </v:shape>
                          <o:OLEObject Type="Embed" ProgID="" ShapeID="ole_rId4" DrawAspect="Content" ObjectID="_123989240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я и способы ее представления. Сигнал, сообщение, данн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прерывность и дискретность сигналов по времени и по уровн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количества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онные процессы и техн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архитектуры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лассификац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руктура и принципы функционирован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новные характеристики вычислительной техн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ссоры для П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еративная памя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теринская плата. Устро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ЖМ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для хранения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нит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ввода-выв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спективы развития вычислитель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счисления, преобразования и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ды чисел в различных системах исчис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ы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воичный код обработки информации (ДКО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граммное обеспечение ЭВМ. Системное и прикладное программное обесп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етевое П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нтерфейсные системы. Оболочки операционных сист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тили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лгоритмы и способы их описания.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руктурные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тапы подготовки и решения задач на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иляция и интерпретация програ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дур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ь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огическ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ъектно-ориентирован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а взаимодействия прикладных программ с аппаратно-программным обеспечением П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айловая организация данных. Типовые расширения имен фай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айловая структура д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размещения файлов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FAT</w:t>
      </w:r>
      <w:r>
        <w:rPr>
          <w:rFonts w:eastAsia="Courier New Cyr" w:cs="Courier New Cyr" w:ascii="Courier New Cyr" w:hAnsi="Courier New Cyr"/>
          <w:sz w:val="28"/>
          <w:szCs w:val="28"/>
        </w:rPr>
        <w:t>. Кластеры. Цепочки. Фрагментирование дис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3785</wp:posOffset>
                </wp:positionH>
                <wp:positionV relativeFrom="paragraph">
                  <wp:posOffset>-27940</wp:posOffset>
                </wp:positionV>
                <wp:extent cx="415290" cy="913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13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4" w:dyaOrig="14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7pt;height:719pt" filled="f" o:ole="">
                                  <v:imagedata r:id="rId7" o:title=""/>
                                </v:shape>
                                <o:OLEObject Type="Embed" ProgID="" ShapeID="ole_rId6" DrawAspect="Content" ObjectID="_8568264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719pt;mso-wrap-distance-left:9pt;mso-wrap-distance-right:9pt;mso-wrap-distance-top:0pt;mso-wrap-distance-bottom:0pt;margin-top:-2.2pt;mso-position-vertical-relative:text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4" w:dyaOrig="14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7pt;height:719pt" filled="f" o:ole="">
                            <v:imagedata r:id="rId9" o:title=""/>
                          </v:shape>
                          <o:OLEObject Type="Embed" ProgID="" ShapeID="ole_rId8" DrawAspect="Content" ObjectID="_90225829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талоги. Атрибуты фай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олочк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"Norton Commander"</w:t>
      </w:r>
      <w:r>
        <w:rPr>
          <w:rFonts w:eastAsia="Courier New Cyr" w:cs="Courier New Cyr" w:ascii="Courier New Cyr" w:hAnsi="Courier New Cyr"/>
          <w:sz w:val="28"/>
          <w:szCs w:val="28"/>
        </w:rPr>
        <w:t>. Общая характеристика. Основные команды и приемы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5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хнология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Plug and Play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8</w:t>
      </w:r>
      <w:r>
        <w:rPr>
          <w:rFonts w:eastAsia="Courier New Cyr" w:cs="Courier New Cyr" w:ascii="Courier New Cyr" w:hAnsi="Courier New Cyr"/>
          <w:sz w:val="28"/>
          <w:szCs w:val="28"/>
        </w:rPr>
        <w:t>. Многозадачность, многопоточность, 32-разряд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иртуальная машин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DOS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Архиватор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RAR, ZIP, ARJ</w:t>
      </w:r>
      <w:r>
        <w:rPr>
          <w:rFonts w:eastAsia="Courier New Cyr" w:cs="Courier New Cyr" w:ascii="Courier New Cyr" w:hAnsi="Courier New Cyr"/>
          <w:sz w:val="28"/>
          <w:szCs w:val="28"/>
        </w:rPr>
        <w:t>. Работа с архи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тивирусная борьба. Характеристика вирусов. Классификация и характеристика антивирусных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екстовые и табличные процессоры. Общие понятия и терминология. Основные сведения о шриф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равнительные характеристики текстовых процесс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кстово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Wor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основные приемы работы с документами. Форматирование документов. Набор полей мат. форму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чны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MS Excel</w:t>
      </w:r>
      <w:r>
        <w:rPr>
          <w:rFonts w:eastAsia="Courier New Cyr" w:cs="Courier New Cyr" w:ascii="Courier New Cyr" w:hAnsi="Courier New Cyr"/>
          <w:sz w:val="28"/>
          <w:szCs w:val="28"/>
        </w:rPr>
        <w:t>. Ключевые понятия электронных таб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акеты для математических расчетов. Основные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оделирование и математические проблемы. Постановка задачи. Схема процесса моделирования. Аналитическое, имитационное, комбинированное модел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дачи и методы исследования операций. Линейное, нелинейное, динамическое программирование. Задачи на графах, теория решений, теория запасов, теория массового обслужи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акет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athCAD, MathLAB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атистические паке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Базы данных. Основы построения баз данных. базы данных и информационны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рхитектура информационной системы. Модели данных (иерархические, сетевые, реляционные, объектно-ориентированны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управления базами данных. Языки запро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рафический редак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исова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мити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едакции чертежей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методы автоматизации разработки чертежей в сре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4:11:00Z</dcterms:created>
  <dc:creator>Алексей А. Трофимов</dc:creator>
  <dc:description/>
  <dc:language>en-US</dc:language>
  <cp:lastModifiedBy>Алексей А. Трофимов</cp:lastModifiedBy>
  <cp:lastPrinted>1999-05-10T12:10:00Z</cp:lastPrinted>
  <dcterms:modified xsi:type="dcterms:W3CDTF">1999-05-10T06:16:00Z</dcterms:modified>
  <cp:revision>12</cp:revision>
  <dc:subject/>
  <dc:title>Контрольные вопросы КТИЗ</dc:title>
</cp:coreProperties>
</file>