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Рекомендуемая литература по дисциплинам САПР, «Автоматизированные системы, используемые при проектировании ПТ СДМ и О»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39"/>
        <w:gridCol w:w="6339"/>
      </w:tblGrid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ТЕОРИЯ (основная литератур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Норенков И.П. </w:t>
            </w:r>
            <w:r>
              <w:rPr>
                <w:rFonts w:cs="Verdana" w:ascii="Verdana" w:hAnsi="Verdana"/>
                <w:b/>
                <w:sz w:val="18"/>
              </w:rPr>
              <w:t>Основ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для ВУЗов. - М.: Изд-во МГТУ им. Н.Э. Баумана, 2000. - 360 с.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Шелофаст В.В. </w:t>
            </w:r>
            <w:r>
              <w:rPr>
                <w:rFonts w:cs="Verdana" w:ascii="Verdana" w:hAnsi="Verdana"/>
                <w:b/>
                <w:sz w:val="18"/>
              </w:rPr>
              <w:t>Основы проектирования машин</w:t>
            </w:r>
            <w:r>
              <w:rPr>
                <w:rFonts w:cs="Verdana" w:ascii="Verdana" w:hAnsi="Verdana"/>
                <w:sz w:val="18"/>
              </w:rPr>
              <w:t>. М.: Изд-во АПМ. - 472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 xml:space="preserve">: Учеб. Пособие для ВУЗов: В 9 кн./И.П.Норенков. Кн. 1. Принципы построения и структура. - М.: Высш. Шк., 1986. - 127с.: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2. Д.М.Жук, В.А.Мартынюк, П.А.Сомов. Технические средства и операционные системы. - М.: Высш. Шк., 1986. - 159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3. В.Г. Федорчук, В.М.Черненький. Информационное и прикладное программное обеспечение. - М.: Высш. Шк., 1986. - 159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4. В.А.Трудоношин, Н.В.Пивоварова. Математические модели технических объектов. - М.: Высш. Шк., 1986. - 160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5. П.К.Кузьмик, В.Б.Маничев. - М.: Высш. Шк., 1986. - 144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6. Н.М.Капустин, Г.Н.Васильев. Автоматизация конструкторского и технологического проектирования. - М.: Высш. Шк., 1986. - 191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7. Т.И.Булдакова, Д.М.Жук, С.С.Камалов и др. Лабораторный практикум. - М.: Высш. Шк., 1986. - 143 с.6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8. Д.М.Жук, Н.М.Капустин. С.С.Камалов и др. Сборник примеров и задач. - М.: Высш. Шк., 1986. - 143 с.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Системы автоматизированного проектирования</w:t>
            </w:r>
            <w:r>
              <w:rPr>
                <w:rFonts w:cs="Verdana" w:ascii="Verdana" w:hAnsi="Verdana"/>
                <w:sz w:val="18"/>
              </w:rPr>
              <w:t>: Учеб. Пособие для ВУЗов: В 9 кн./И.П.Норенков. Кн. 9. Д.М.Жук, П.К.Кузьмик, В.Б.Маничев и др. Иллюстрированный словарь. - М.: Высш. Шк., 1986. - 159 с.: ил.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МЕТОДИЧЕСКАЯ по практикуму (APM WinMachine)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Замрий А. </w:t>
            </w:r>
            <w:r>
              <w:rPr>
                <w:rFonts w:cs="Verdana" w:ascii="Verdana" w:hAnsi="Verdana"/>
                <w:b/>
                <w:bCs/>
                <w:sz w:val="18"/>
              </w:rPr>
              <w:t>Проектирование и расчет методом конечных элементов трехмерных конструкций в среде APM Structure3D</w:t>
            </w:r>
            <w:r>
              <w:rPr>
                <w:rFonts w:cs="Verdana" w:ascii="Verdana" w:hAnsi="Verdana"/>
                <w:bCs/>
                <w:sz w:val="18"/>
              </w:rPr>
              <w:t xml:space="preserve">: Учеб. Пособие. - </w:t>
            </w:r>
            <w:r>
              <w:rPr>
                <w:rFonts w:cs="Verdana" w:ascii="Verdana" w:hAnsi="Verdana"/>
                <w:sz w:val="18"/>
              </w:rPr>
              <w:t>М. 2004; Изд-во АПМ. – 208 с</w:t>
            </w:r>
            <w:r>
              <w:rPr/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В.В. Шелофаст, Т.Б. Чугунова </w:t>
            </w:r>
            <w:r>
              <w:rPr>
                <w:rFonts w:cs="Verdana" w:ascii="Verdana" w:hAnsi="Verdana"/>
                <w:b/>
                <w:sz w:val="18"/>
              </w:rPr>
              <w:t>Основы проектирования машин. Примеры решения задач</w:t>
            </w:r>
            <w:r>
              <w:rPr>
                <w:rFonts w:cs="Verdana" w:ascii="Verdana" w:hAnsi="Verdana"/>
                <w:sz w:val="18"/>
              </w:rPr>
              <w:t xml:space="preserve">. </w:t>
            </w:r>
            <w:r>
              <w:rPr>
                <w:rFonts w:cs="Verdana" w:ascii="Verdana" w:hAnsi="Verdana"/>
                <w:bCs/>
                <w:sz w:val="18"/>
              </w:rPr>
              <w:t>М. 2004; Изд-во АПМ. – 240 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Вылегжанин А.К. </w:t>
            </w:r>
            <w:r>
              <w:rPr>
                <w:rFonts w:cs="Verdana" w:ascii="Verdana" w:hAnsi="Verdana"/>
                <w:b/>
                <w:sz w:val="18"/>
              </w:rPr>
              <w:t>Методическая разработка практических занятий по технической механике с применением системы APM WinMachine</w:t>
            </w:r>
            <w:r>
              <w:rPr>
                <w:rFonts w:cs="Verdana" w:ascii="Verdana" w:hAnsi="Verdana"/>
                <w:sz w:val="18"/>
              </w:rPr>
              <w:t>. Б.: Изд-во МТК – 268 с.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Л.А. Савин. </w:t>
            </w:r>
            <w:r>
              <w:rPr>
                <w:rFonts w:cs="Verdana" w:ascii="Verdana" w:hAnsi="Verdana"/>
                <w:b/>
                <w:sz w:val="18"/>
              </w:rPr>
              <w:t xml:space="preserve">Компьютерный практикум по инженерным расчетам. </w:t>
            </w:r>
            <w:r>
              <w:rPr>
                <w:rFonts w:cs="Verdana" w:ascii="Verdana" w:hAnsi="Verdana"/>
                <w:bCs/>
                <w:sz w:val="18"/>
              </w:rPr>
              <w:t>Орел, 2002. - 60с. Изд-во Орловского государственного технического университета, Печать офсетная.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МЕТОДИЧЕСКАЯ по практикуму (КОМПАС 3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, КОМПАС-График)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Автоматизация инженерно-графических работ</w:t>
            </w:r>
            <w:r>
              <w:rPr>
                <w:rFonts w:cs="Verdana" w:ascii="Verdana" w:hAnsi="Verdana"/>
              </w:rPr>
              <w:t xml:space="preserve"> / Г.Красильникова, В Самсонов, С. Тарелкин – СПб: Издательство «Питер», 2000. – 256 с,: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Потемкин А. </w:t>
            </w:r>
            <w:r>
              <w:rPr>
                <w:rFonts w:cs="Verdana" w:ascii="Verdana" w:hAnsi="Verdana"/>
                <w:b/>
              </w:rPr>
              <w:t>Инженерная графика. Просто и доступно</w:t>
            </w:r>
            <w:r>
              <w:rPr>
                <w:rFonts w:cs="Verdana" w:ascii="Verdana" w:hAnsi="Verdana"/>
              </w:rPr>
              <w:t>. - М.: "ЛОРИ", 2000. - 492 с. - и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темкин А. </w:t>
            </w:r>
            <w:r>
              <w:rPr>
                <w:rFonts w:cs="Verdana" w:ascii="Verdana" w:hAnsi="Verdana"/>
                <w:b/>
              </w:rPr>
              <w:t>Трехмерное твердотельное моделиров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Кудрявцев Е. М. </w:t>
            </w:r>
            <w:r>
              <w:rPr>
                <w:rFonts w:cs="Verdana" w:ascii="Verdana" w:hAnsi="Verdana"/>
                <w:b/>
              </w:rPr>
              <w:t>КОМПАС-3D V6. Основы работы в системе</w:t>
            </w:r>
            <w:r>
              <w:rPr/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темкин А. </w:t>
            </w:r>
            <w:r>
              <w:rPr>
                <w:rFonts w:cs="Verdana" w:ascii="Verdana" w:hAnsi="Verdana"/>
                <w:b/>
              </w:rPr>
              <w:t>Твердотельное моделирование в системе КОМПАС-3D (+CD)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Руководства пользователя (КОМПАС 3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, КОМПАС-Графи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-3D V7. Руководство администрато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-3D V7. Руководство пользователя в 3-х том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-3D V7. Руководство пользователя. Том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-3D V7. Руководство пользователя. Том 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-3D V7. Руководство пользователя. Том 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истема проектирования спецификаций. Руководство пользователя.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Журна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САПР и Графика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http://www.sapr.ru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CAD/CAM/CAE Observer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http://www.cadcamcae.lv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AD Master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Style w:val="InternetLink"/>
                <w:rFonts w:cs="Verdana" w:ascii="Verdana" w:hAnsi="Verdana"/>
              </w:rPr>
              <w:t>http://www.cadmaster.ru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ткрытые систе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http://www.osp.ru/</w:t>
              </w:r>
            </w:hyperlink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US"/>
              </w:rPr>
              <w:t>Interne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6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24"/>
                <w:lang w:val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ния АСКОН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</w:rPr>
              <w:t xml:space="preserve">http://www.ascon.ru/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ния НТЦ АПМ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http://www.</w:t>
              </w:r>
              <w:r>
                <w:rPr>
                  <w:rStyle w:val="InternetLink"/>
                  <w:rFonts w:cs="Verdana" w:ascii="Verdana" w:hAnsi="Verdana"/>
                  <w:lang w:val="en-US"/>
                </w:rPr>
                <w:t>apm.ru</w:t>
              </w:r>
              <w:r>
                <w:rPr>
                  <w:rStyle w:val="InternetLink"/>
                  <w:rFonts w:cs="Verdana" w:ascii="Verdana" w:hAnsi="Verdana"/>
                </w:rPr>
                <w:t>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МПАС в образовании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http://www.kompas-edu.ru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СКД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http://chertezh.km.ru/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СКД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</w:rPr>
              <w:t>http://www.mstu.ru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чертежи, модели, проект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http://brstu.ru/sdm/download.shtml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Style w:val="InternetLink"/>
                <w:rFonts w:ascii="Verdana" w:hAnsi="Verdana" w:cs="Verdana"/>
                <w:b/>
                <w:b/>
              </w:rPr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рум пользователей КОМПА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ttp://www.kompas.kolomna.ru/forum/forums.asp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9"/>
      <w:headerReference w:type="first" r:id="rId10"/>
      <w:type w:val="nextPage"/>
      <w:pgSz w:w="11906" w:h="16838"/>
      <w:pgMar w:left="284" w:right="284" w:gutter="0" w:header="720" w:top="776" w:footer="0" w:bottom="3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pr.ru/" TargetMode="External"/><Relationship Id="rId3" Type="http://schemas.openxmlformats.org/officeDocument/2006/relationships/hyperlink" Target="http://www.cadcamcae.lv/" TargetMode="External"/><Relationship Id="rId4" Type="http://schemas.openxmlformats.org/officeDocument/2006/relationships/hyperlink" Target="http://www.osp.ru/" TargetMode="External"/><Relationship Id="rId5" Type="http://schemas.openxmlformats.org/officeDocument/2006/relationships/hyperlink" Target="http://www.kompas-edu.ru/" TargetMode="External"/><Relationship Id="rId6" Type="http://schemas.openxmlformats.org/officeDocument/2006/relationships/hyperlink" Target="http://www.kompas-edu.ru/" TargetMode="External"/><Relationship Id="rId7" Type="http://schemas.openxmlformats.org/officeDocument/2006/relationships/hyperlink" Target="http://chertezh.km.ru/" TargetMode="External"/><Relationship Id="rId8" Type="http://schemas.openxmlformats.org/officeDocument/2006/relationships/hyperlink" Target="http://brstu.ru/sdm/download.s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ПР литература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3:40:00Z</dcterms:created>
  <dc:creator>Трофимов Алексей Алексеевич</dc:creator>
  <dc:description/>
  <dc:language>en-US</dc:language>
  <cp:lastModifiedBy>TrofimovAA</cp:lastModifiedBy>
  <cp:lastPrinted>2004-11-20T12:45:00Z</cp:lastPrinted>
  <dcterms:modified xsi:type="dcterms:W3CDTF">2004-11-20T04:46:00Z</dcterms:modified>
  <cp:revision>17</cp:revision>
  <dc:subject/>
  <dc:title>БРАТСКИЙ ИНДУСТРИАЛЬНЫЙ ИНСТИТУТ</dc:title>
</cp:coreProperties>
</file>