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комендуемая литера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/>
        <w:t>по ТОСМ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134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п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ИТЕРАТУРА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лич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библ.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50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СТ 2301-68 и др. Единая система конструкторской документации. Общие правила выполнения чертежей. Сборник. М.: Из-во стандартов. 1979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ГОСТ 3.1113-79. Единая система технологической документации. Правила оформления документов при разработке, внедрении и функционировании технологических процессов. М.: Изд-во стандартов, 1979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орисов В.И. Общая методология конструирования машин. М.: Машиностроение, 1979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овинкин А.И. Основы инженерного творчества. Учебное пособие для ВУЗов. М.: Машиностроение, 1988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аловнев В.И. Моделирование процессов взаимодействия со средой рабочих органов дорожно-строительных машин. М.: Высшая школа, 1981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дамович Н.В. Управляемость машин. М.: Машинстроение, 1977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ртемьев Е.И. и др. Патентоведение. Учебник для ВУЗов. М.: Машиностроение, 1984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олков Д.П., Николаев С.Н. Повышение качества строительных машин. М.: Высшая школа, 1979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Волков Д.П., Николаев С.Н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овышение качества строительных машин. М.: Высшая школа, 1984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Гнеденко Б.В., Беляев Ю.К., Соловьев А.Д. Математические методы в теории надежности. М.: Наука, 1965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ников А.С. Надежность машин. М.: Машиностроение, 1978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азов Б.Ф. Надежность строительных и дорожных машин. М.: Машиностроение, 1979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Якушев А.И. Взаимозаменяемость, стандартизация и технические измерения. Учебник для ВУЗов.: Машиностроение, 1987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виридо И.В., Зеньков С.А., Кобзов Д.Ю. Поиск новых решений СДМ. Методические указания. Братск: БрИИ, 1995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виридо И.В., Кобзов Д.Ю. Определение эргономических параметров кабины СДМ. Методические указания к лабораторным работам. Братск: БрИИ, 1995.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бзов Д.Ю., Свиридо И.В. Математические основы теории надежности. Методические указания к практическим работам. Братск: БрИИ, 1995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3:35:00Z</dcterms:created>
  <dc:creator>Трофимов Алексей Алексеевич</dc:creator>
  <dc:description/>
  <dc:language>en-US</dc:language>
  <cp:lastModifiedBy>Алексей Трофимов</cp:lastModifiedBy>
  <cp:lastPrinted>1998-04-15T08:39:00Z</cp:lastPrinted>
  <dcterms:modified xsi:type="dcterms:W3CDTF">1998-09-06T07:07:00Z</dcterms:modified>
  <cp:revision>4</cp:revision>
  <dc:subject/>
  <dc:title>БРАТСКИЙ ИНДУСТРИАЛЬНЫЙ ИНСТИТУТ</dc:title>
</cp:coreProperties>
</file>